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30; 22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00; 23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:45; 03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:00; 00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45; 02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00; 01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:45; 01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30; 02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:15; 00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:45; 03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00; 23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30; 22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5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